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</w:t>
      </w:r>
      <w:r>
        <w:rPr/>
        <w:t>hese number talks focus on numbers that are one or two away from “doubles” that are easier to mentally compute.  One strategy for the first one: I know 15+15 is 30 so 15+16 is 31 because 16 is one more than 15. This may not be their method. Accept all strategies. Focus on the structure. Record their thinking. Ask “Did anyone do it a different way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4365</wp:posOffset>
                </wp:positionH>
                <wp:positionV relativeFrom="paragraph">
                  <wp:posOffset>985520</wp:posOffset>
                </wp:positionV>
                <wp:extent cx="631825" cy="28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77.6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+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+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+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5+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+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+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+1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5+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+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+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+1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+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+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+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+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+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+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1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+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+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+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+2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6+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+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+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+2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6+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71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+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+3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6+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+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+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+3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6+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268605</wp:posOffset>
                </wp:positionV>
                <wp:extent cx="631825" cy="2882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21.1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+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+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+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+5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+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+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+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+5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02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+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+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+9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7+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+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+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+9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7+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+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9+3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9+40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98+3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0+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9+3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9+40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98+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2478405</wp:posOffset>
                </wp:positionV>
                <wp:extent cx="887730" cy="14014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+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+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8+99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97+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0.35pt;mso-wrap-distance-left:9.05pt;mso-wrap-distance-right:9.05pt;mso-wrap-distance-top:0pt;mso-wrap-distance-bottom:0pt;margin-top:195.1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+1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9+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8+99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97+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+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9+4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8+49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01+4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+5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9+4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8+49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01+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+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+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+1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4+1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5+1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7+1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6+12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4+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41630</wp:posOffset>
                </wp:positionV>
                <wp:extent cx="948690" cy="14014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+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+2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+2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48+2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110.35pt;mso-wrap-distance-left:9.05pt;mso-wrap-distance-right:9.05pt;mso-wrap-distance-top:0pt;mso-wrap-distance-bottom:0pt;margin-top:26.9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0+2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9+2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9+24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48+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938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+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+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+19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+1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+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+1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+19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8+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+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+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+3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7+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+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+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+3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7+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0475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+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+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+15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48+1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+1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1+1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9+15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48+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6125</wp:posOffset>
                </wp:positionH>
                <wp:positionV relativeFrom="paragraph">
                  <wp:posOffset>2125980</wp:posOffset>
                </wp:positionV>
                <wp:extent cx="631825" cy="2882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167.4pt;mso-position-vertical-relative:text;margin-left:-5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Level 2 Doubles and Near Double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9:59:00Z</dcterms:created>
  <dc:creator>elizabeth.clifford</dc:creator>
  <dc:description/>
  <dc:language>en-US</dc:language>
  <cp:lastModifiedBy>elizabeth.clifford</cp:lastModifiedBy>
  <dcterms:modified xsi:type="dcterms:W3CDTF">2012-07-14T19:59:00Z</dcterms:modified>
  <cp:revision>2</cp:revision>
  <dc:subject/>
  <dc:title>Level 1 Making Landmarks or Friendly Numbers</dc:title>
</cp:coreProperties>
</file>